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АДМИНИСТРАЦИЯ  СЕЛЬСКОГО  ПОСЕЛЕНИЯ «РАЗМАХНИНСКОЕ»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7 » августа 2012  г.                                                                                   №  68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/>
          <w:sz w:val="28"/>
          <w:szCs w:val="28"/>
        </w:rPr>
        <w:t>«Выдача копий архивных документов, подтверждающих право владения землей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ю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копий архивных документов, подтверждающих право владения землей»</w:t>
      </w:r>
    </w:p>
    <w:p>
      <w:pPr>
        <w:pStyle w:val="ConsPlusNormal"/>
        <w:widowControl/>
        <w:numPr>
          <w:ilvl w:val="0"/>
          <w:numId w:val="2"/>
        </w:numPr>
        <w:ind w:left="851" w:hanging="3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Размахнинское»                                               Дациев  Ю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мах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17» августа 2012 года № 68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копий архивных документов, подтверждающих право владения земле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о предоставлению  администрациеё сельского поселения «Размахнинское» муниципального района «Шилкинский район» муниципальной услуги «Выдача копий архивных документов, подтверждающих право владения землей» (далее - Регламент), определяет сроки и последовательность действий (административных процедур)  администрации, а также порядок взаимодействия администрации с органами местного самоуправления и организациями-источниками комплектования архива  (далее - органы и организации) при осуществлении предоставления муниципальной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 по предоставлению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«Выдача копий архивных документов, подтверждающих право владения землей» осуществляет  администрация сельского поселения муниципального района «Шилк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едоставления муниципальной услуги</w:t>
      </w:r>
    </w:p>
    <w:p>
      <w:pPr>
        <w:pStyle w:val="Style17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копий архивных документов, подтверждающих право владения землей, либо мотивированный отказ в предоставлении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атели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учателями муниципальной услуги являютс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ие, иностранные граждане и лица без гражданств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и организации, общественные объединен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и физические лица, имеющие право в соответствии с законодательством Российской Федерации, либо в силу наделения их пользова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ое регулирование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й услуги «Выдача копий архивных документов, подтверждающих право владения землей» осуществляется в соответствии со следующими нормативно-правовыми актами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я Российской Федерации;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 Российской Федерации от 21.07.1993 № 5485 (ред. от 01.12.2007) «О государственной тайне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2.10.2004 № 125-ФЗ (ред. От 13.05.2008) «Об архивном деле в Российской Федерации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02.05.2006 № 59-ФЗ «О порядке рассмотрения обращений граждан Российской Федерации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7.07.2006 № 149-ФЗ «Об информации, информационных технологиях и о защите информации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«Основы законодательства Российской Федерации о культуре», утвержденные Верховным Советом Российской Федерации (Закон Российской Федерации от 09.10.1992 №3612-1 в ред. ВСНД и ВС от 09.10.1992, № 46, ст. 2615);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 сельского поселения «Размахнинское» муниципального района «Шилкинский район» Забайкальского края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необходимых для 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,  выписка и  копия в случае личного обращения гражданина или его доверенного лица в администрацию выдаются ему при предъявлении паспорта или иного удостоверяющего документа (пенсионное удостоверение, военный билет, студенческий билет, служебное удостоверение); доверенному лицу – при предъявлении доверенности, оформленной в установленном порядке и личного паспорта. Получатель  справки и  выписки расписывается в Журнале регистрации исходящих документов, указывая дату их получ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тправки информационных писем, информационных писем с приложением  справок,  выписок,  копий, тематических перечней, тематических подборок, копий  документов, тематических обзоров  документов почтовой связью, электронной почтой, факсимильной связью (по желанию заявителя, о чём делается ссылка в запросе) регистрация исходящей корреспонденция производится в Журнале регистрации исходящих документов с отметкой вида отправки (почта, электронная почта, факс). Отправлению по факсу подлежат документы объёмом не более 5 листов формата А4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аний для отказа в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е подлежит рассмотрению в следующих случаях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просы пользователей не содержат наименования юридического лица (для граждан – Ф.И.О.), почтового адреса и/или электронного адреса пользовател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запросе пользователя отсутствуют необходимые сведения для проведения поисковой работы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прос пользователя не поддается прочтению, ответ на обращение не дается, и оно не подлежит рассмотрению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Пользова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пользователя документально подтвержденных прав на получение сведений, содержащих государственную тайну и/или конфиденциальн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нем содержится вопрос, на который пользователю ранее многократно давались письменные ответы по существу, и при этом не приводятся новые доводы или обстоятельства. Сотрудник администрации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в один и тот же орган, организацию или по одному и тому же должностному лицу. О данном решении уведомляется пользователь, направивший 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нем содержатся нецензурные, либо оскорбительные выражения, угрозы жизни, здоровью и имуществу должностного лица, а также членов его семьи. Специалисты администрации  вправе оставить запрос без ответа по сути поставленных в нем вопросов и сообщить пользователю, направившему его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положения, характеризующие требования к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 осуществляет предоставление муниципальной услуги бесплатно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муниципальной услуг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ирование о правилах предоставления муниципальной услуги осуществляе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сто нахождения администрации  и его почтовый адрес: 673447, Забайкальский край, Шилкинский район, с.Размахнино, ул.Зеленской,1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ефон администрации: (8-30-244) –31-5-3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Электронный адрес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о факсу принимаются в  администрации  по  телефону 8(30244)31-5-3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по процедурам исполнения запросов предоставляетс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ым обращениям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граждан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телефону  специалист  в вежливой (корректной) форме даёт исчерпывающую информацию по вопросам организации исполнения запро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письменным обращениям ответ направляется в срок, не превышающий 30 дней со дня регистрации обращения. Ответ направляется почтой, в т.ч. электронной, факсимильной связью в адрес заявителя в срок, не превышающий 30 дней со дня регистрации обращения (в зависимости от желаемого способа получения  информации, указанном в запросе заяви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ем граждан осуществляется специалистом администрации с 8.00 до 16.00 ежедневно, кроме субботы и воскресенья, с перерывом на обед с 12.00 до 13.00 часов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правилах предоставления муниципальной услуги осуществляется на официальном сайте администрации сельского посел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шилкинский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тём размещения административного регламента. </w:t>
      </w:r>
    </w:p>
    <w:p>
      <w:pPr>
        <w:pStyle w:val="Style17"/>
        <w:tabs>
          <w:tab w:val="clear" w:pos="708"/>
          <w:tab w:val="left" w:pos="1418" w:leader="none"/>
        </w:tabs>
        <w:spacing w:lineRule="auto" w:line="240" w:before="0" w:after="0"/>
        <w:ind w:left="0" w:firstLine="8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озле кабинета специалиста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1.</w:t>
        <w:tab/>
        <w:t>Требования к местам предоставления услуги: при личном обращении заявителю предоставляется место для заполнения заявления   в кабинете специалиста. Место  ожидания заявителя возле кабинета в коридоре учреждения должно быть оборудовано стуль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снованием для предоставления муниципальной услуги является письменный запрос гражданина в адрес администрации (Приложение №2)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о факсу принимаются в  администрации сельского поселения по  телефону 8(30244)31-5-3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запросе необходимо указать сведения, необходимые для его ис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в которую направляется письменный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амилию, имя, отчество (последнее - при наличии)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ый адрес, по которому должны быть направлены ответы или уведомление о переадресации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ложение существа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ую подпись заявителя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илагает к письменному запросу соответствующие документы и материалы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, содержащие персональные данные о третьих лицах, представляются уполномоченному лицу на основании доверенности, заверенной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оступлении в администрацию  запросов граждан, которые не могут быть исполнены без предоставления дополнительных сведений или уточнений, администрация в 7 - дневный срок с момента регистрации запрашивает у заявителя эти уточнения и дополнительные све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Запросы граждан, поступившие в администрацию, рассматриваются в течение 30 дней со дня их регистрации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отказа в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 подлежат рассмотрению запросы, не содержащие фамилии, почтовые адреса заявителя. Также не принимаются к рассмотрению запросы, содержащие нецензурные либо оскорбительные выраж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дминистративные процеду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следовательности действий при предост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тветственным за предоставление муниципальной услуги является  специалист администрации, осуществляющий оказани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рганизация предоставления муниципальной услуги включает в себя следующие административные процедуры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ацию запроса гражданина и передача его на испол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тематики поступившего запроса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правление запроса гражданина на исполнение в органы и организации по принадлежности (в случае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и направление ответа гражданин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проса гражданина и передача его на исполн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ступивший в администрацию  письменный запрос гражданина регистрируется в установленном порядке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гистрация запроса гражданина является основанием для начала действий по предоставлению муниципальной услуги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матики поступивших запро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ециалист администрации осуществляет анализ тематики поступивших запросов граждан с учетом необходимых профессиональных навыков и информационного материала. При этом опреде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пень полноты информации, содержащейся в запросе и необходимой для его ис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нахождение  документов, необходимых для исполнения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онахождение, адрес конкретной организации  района, куда следует направить запрос по принадлежности на исполнени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 направление ответов граждан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ассмотрение запроса гражданина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совершением дей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нятием ре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рядок и формы контроля за совершением действий и принятием решений по рассмотрению запросов граждан определены Положением о муниципальном архи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специалистом администрации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Текущий контроль осуществляется путем проведения управляющим делами проверок соблюдения и исполнения ведущим специалистом положений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Текущий контроль за полнотой и качеством исполн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граждан, содержащих жалобы на решения, действия (бездействие) должностных лиц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оверка может проводиться по конкретному обращению заявител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обжалования действий (бездействия) и решений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мых в ходе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настояще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 Федеральным законом №59-ФЗ от </w:t>
      </w:r>
      <w:r>
        <w:rPr>
          <w:rFonts w:cs="Times New Roman" w:ascii="Times New Roman" w:hAnsi="Times New Roman"/>
          <w:sz w:val="28"/>
          <w:szCs w:val="28"/>
        </w:rPr>
        <w:t>02.05.2006 «О порядке рассмотрения обращений граждан Российской Федерации»,  гражданин может обратиться с письменной жалобой на действия (бездействие) и решения, осуществляемые в ходе предоставления муниципальной услуги на основании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ействия (бездействие) и решения  специалиста администрации  могут быть обжалова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администраци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Действия (бездействие) и решения иных организаций могут быть обжало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шестоящие по подчиненност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Гражданин в своей жалобе в обязательном порядке указы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сути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и д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Главе администрации сельского поселения  жалоба может быть высказана устно на личном приеме, либо направлена письменно. Записаться на личный приём к главе администрации можно по телефону:31-5-38 в  часы работы: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, выходные – суббота, воскресенье. Перерыв с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ый приём у главы администрации осуществляется каждый день с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по адресу с.Размахнино, ул.Зеленской, 1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- с участием гражданина, направившего жалобу, или его законного предста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ина, дает письменный ответ по существу поставленных в жалобе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Ответ на жалобу подписывается Главой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твет на жалобу, поступившую в администрацию, направляется по почтовому адресу, указанному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исьменная жалоба, поступившая в администрацию, рассматривается в течение 30 дней со дня регистрац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администрация вправе продлить срок рассмотрения жалобы не более чем на 30 дней, уведомив о продлении срока ее рассмотрения гражданина, направившего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Если в письменной жалобе не указаны фамилия автора жалобы 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жалобу без ответа по существу поставленных вопросов и сообщить гражданину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сообщается гражданину, направившему жалобу, если его фамилия и почтовый адрес можно прочит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пециалист администрации 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администрации. О данном решении уведомляется гражданин, направивший жалоб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Администрация сельского поселения «Размахнинское» муниципального района «Шилкинский район» </w:t>
      </w:r>
    </w:p>
    <w:p>
      <w:pPr>
        <w:pStyle w:val="Heading4"/>
        <w:rPr/>
      </w:pPr>
      <w:r>
        <w:rPr/>
        <w:t>(673447, Забайкальский край, Шилкинский район, с.Размахнино, ул.Зеленской, 1)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183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8 30 244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31-5-3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__________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л__________________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__________________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                                  </w:t>
      </w:r>
      <w:r>
        <w:rPr>
          <w:color w:val="FFFFFF"/>
          <w:sz w:val="28"/>
          <w:szCs w:val="28"/>
          <w:u w:val="single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изменение фамилии)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шу выдать  копию 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указывается вид нормативного акта, название, номер, да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зап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роками исполнения заявления ознакомлен 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кументы прошу отправить по почте, на электронный адрес, по факсу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__________________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 – схема по предоставлению муниципальной услу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копий  документов, подтверждающих право владения земл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137795</wp:posOffset>
                </wp:positionV>
                <wp:extent cx="3524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поступившего запроса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55.5pt;mso-wrap-distance-left:9.05pt;mso-wrap-distance-right:9.05pt;mso-wrap-distance-top:0pt;mso-wrap-distance-bottom:0pt;margin-top:10.8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поступившего запрос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631825</wp:posOffset>
                </wp:positionV>
                <wp:extent cx="63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pt;margin-top: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4015</wp:posOffset>
                </wp:positionH>
                <wp:positionV relativeFrom="paragraph">
                  <wp:posOffset>1641475</wp:posOffset>
                </wp:positionV>
                <wp:extent cx="635" cy="63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641475</wp:posOffset>
                </wp:positionV>
                <wp:extent cx="9525" cy="638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2994025</wp:posOffset>
                </wp:positionV>
                <wp:extent cx="635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3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9190</wp:posOffset>
                </wp:positionH>
                <wp:positionV relativeFrom="paragraph">
                  <wp:posOffset>1069975</wp:posOffset>
                </wp:positionV>
                <wp:extent cx="352425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запр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45.75pt;mso-wrap-distance-left:9.05pt;mso-wrap-distance-right:9.05pt;mso-wrap-distance-top:0pt;mso-wrap-distance-bottom:0pt;margin-top:84.2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запро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990</wp:posOffset>
                </wp:positionH>
                <wp:positionV relativeFrom="paragraph">
                  <wp:posOffset>2270125</wp:posOffset>
                </wp:positionV>
                <wp:extent cx="2038350" cy="733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57.75pt;mso-wrap-distance-left:9.05pt;mso-wrap-distance-right:9.05pt;mso-wrap-distance-top:0pt;mso-wrap-distance-bottom:0pt;margin-top:178.7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</wp:posOffset>
                </wp:positionH>
                <wp:positionV relativeFrom="paragraph">
                  <wp:posOffset>2270125</wp:posOffset>
                </wp:positionV>
                <wp:extent cx="2257425" cy="733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проса в органы и орган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7.75pt;mso-wrap-distance-left:9.05pt;mso-wrap-distance-right:9.05pt;mso-wrap-distance-top:0pt;mso-wrap-distance-bottom:0pt;margin-top:178.7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проса в органы и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</wp:posOffset>
                </wp:positionH>
                <wp:positionV relativeFrom="paragraph">
                  <wp:posOffset>3689350</wp:posOffset>
                </wp:positionV>
                <wp:extent cx="2257425" cy="714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56.25pt;mso-wrap-distance-left:9.05pt;mso-wrap-distance-right:9.05pt;mso-wrap-distance-top:0pt;mso-wrap-distance-bottom:0pt;margin-top:290.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2" w:hanging="888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92" w:after="92"/>
      <w:ind w:firstLine="240"/>
    </w:pPr>
    <w:rPr>
      <w:color w:val="00000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19:00Z</dcterms:created>
  <dc:creator>Пользователь</dc:creator>
  <dc:description/>
  <cp:keywords/>
  <dc:language>en-US</dc:language>
  <cp:lastModifiedBy>Пользователь</cp:lastModifiedBy>
  <dcterms:modified xsi:type="dcterms:W3CDTF">2012-11-07T08:41:00Z</dcterms:modified>
  <cp:revision>4</cp:revision>
  <dc:subject/>
  <dc:title/>
</cp:coreProperties>
</file>